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5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9    8 3 1 3 2  -    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2 4 8 7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6 4 3 6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4 1 2 1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3 6 6 7 4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5 8 8 5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7 7 5 4 3  -      -      -    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2 5 7 2 5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4:56:00Z</dcterms:created>
  <dc:creator>Елена</dc:creator>
  <dc:description/>
  <cp:keywords/>
  <dc:language>en-US</dc:language>
  <cp:lastModifiedBy>Елена</cp:lastModifiedBy>
  <dcterms:modified xsi:type="dcterms:W3CDTF">2025-11-09T15:0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